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oper black;Times New Roman" w:hAnsi="Cooper black;Times New Roman" w:cs="Cooper black;Times New Roman"/>
          <w:lang w:val="en-US" w:eastAsia="en-US"/>
        </w:rPr>
      </w:pPr>
      <w:r>
        <w:rPr>
          <w:rFonts w:cs="Cooper black;Times New Roman" w:ascii="Cooper black;Times New Roman" w:hAnsi="Cooper black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</wp:posOffset>
                </wp:positionH>
                <wp:positionV relativeFrom="paragraph">
                  <wp:posOffset>68580</wp:posOffset>
                </wp:positionV>
                <wp:extent cx="4343400" cy="1371600"/>
                <wp:effectExtent l="0" t="0" r="38100" b="2984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arbon Block" w:hAnsi="Carbon Block" w:eastAsia="Carbon Block" w:cs="Carbon Block"/>
                                <w:lang w:val="en-US" w:bidi="hi-IN"/>
                              </w:rPr>
                              <w:t>ANTARCTIC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30.6pt;margin-top:5.4pt;width:341.95pt;height:107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arbon Block" w:hAnsi="Carbon Block" w:eastAsia="Carbon Block" w:cs="Carbon Block"/>
                          <w:lang w:val="en-US" w:bidi="hi-IN"/>
                        </w:rPr>
                        <w:t>ANTARCTICA</w:t>
                      </w:r>
                    </w:p>
                  </w:txbxContent>
                </v:textbox>
                <v:path textpathok="t"/>
                <v:textpath on="t" fitshape="t" string="ANTARCTICA" style="font-family:&quot;Carbon Block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rFonts w:ascii="Cooper black;Times New Roman" w:hAnsi="Cooper black;Times New Roman" w:cs="Cooper black;Times New Roman"/>
        </w:rPr>
      </w:pPr>
      <w:r>
        <w:rPr>
          <w:rFonts w:cs="Cooper black;Times New Roman" w:ascii="Cooper black;Times New Roman" w:hAnsi="Cooper black;Times New Roman"/>
        </w:rPr>
      </w:r>
    </w:p>
    <w:p>
      <w:pPr>
        <w:pStyle w:val="Normal"/>
        <w:rPr>
          <w:rFonts w:ascii="Cooper black;Times New Roman" w:hAnsi="Cooper black;Times New Roman" w:cs="Cooper black;Times New Roman"/>
        </w:rPr>
      </w:pPr>
      <w:r>
        <w:rPr>
          <w:rFonts w:cs="Cooper black;Times New Roman" w:ascii="Cooper black;Times New Roman" w:hAnsi="Cooper black;Times New Roman"/>
        </w:rPr>
      </w:r>
    </w:p>
    <w:p>
      <w:pPr>
        <w:pStyle w:val="Normal"/>
        <w:rPr>
          <w:rFonts w:ascii="Cooper black;Times New Roman" w:hAnsi="Cooper black;Times New Roman" w:eastAsia="Cooper black;Times New Roman" w:cs="Cooper black;Times New Roman"/>
        </w:rPr>
      </w:pPr>
      <w:r>
        <w:rPr>
          <w:rFonts w:eastAsia="Cooper black;Times New Roman" w:cs="Cooper black;Times New Roman" w:ascii="Cooper black;Times New Roman" w:hAnsi="Cooper black;Times New Roman"/>
        </w:rPr>
        <w:t xml:space="preserve">                                                                           </w:t>
      </w:r>
    </w:p>
    <w:p>
      <w:pPr>
        <w:pStyle w:val="Normal"/>
        <w:rPr>
          <w:rFonts w:ascii="Cooper black;Times New Roman" w:hAnsi="Cooper black;Times New Roman" w:cs="Cooper black;Times New Roman"/>
        </w:rPr>
      </w:pPr>
      <w:r>
        <w:rPr>
          <w:rFonts w:cs="Cooper black;Times New Roman" w:ascii="Cooper black;Times New Roman" w:hAnsi="Cooper black;Times New Roman"/>
        </w:rPr>
      </w:r>
    </w:p>
    <w:p>
      <w:pPr>
        <w:pStyle w:val="Normal"/>
        <w:rPr>
          <w:rFonts w:ascii="Cooper black;Times New Roman" w:hAnsi="Cooper black;Times New Roman" w:cs="Cooper black;Times New Roman"/>
        </w:rPr>
      </w:pPr>
      <w:r>
        <w:rPr>
          <w:rFonts w:cs="Cooper black;Times New Roman" w:ascii="Cooper black;Times New Roman" w:hAnsi="Cooper black;Times New Roman"/>
        </w:rPr>
      </w:r>
    </w:p>
    <w:p>
      <w:pPr>
        <w:pStyle w:val="Normal"/>
        <w:ind w:left="-720" w:right="-514" w:hanging="0"/>
        <w:rPr>
          <w:rFonts w:ascii="Cooper black;Times New Roman" w:hAnsi="Cooper black;Times New Roman" w:cs="Cooper black;Times New Roman"/>
        </w:rPr>
      </w:pPr>
      <w:r>
        <w:rPr>
          <w:rFonts w:eastAsia="Cooper black;Times New Roman" w:cs="Cooper black;Times New Roman" w:ascii="Cooper black;Times New Roman" w:hAnsi="Cooper black;Times New Roman"/>
        </w:rPr>
        <w:t xml:space="preserve">                                      </w:t>
      </w:r>
    </w:p>
    <w:p>
      <w:pPr>
        <w:pStyle w:val="Normal"/>
        <w:ind w:left="-720" w:right="-514" w:hanging="0"/>
        <w:rPr>
          <w:rFonts w:ascii="Cooper black;Times New Roman" w:hAnsi="Cooper black;Times New Roman" w:cs="Cooper black;Times New Roman"/>
        </w:rPr>
      </w:pPr>
      <w:r>
        <w:rPr>
          <w:rFonts w:cs="Cooper black;Times New Roman" w:ascii="Cooper black;Times New Roman" w:hAnsi="Cooper black;Times New Roman"/>
        </w:rPr>
      </w:r>
    </w:p>
    <w:p>
      <w:pPr>
        <w:pStyle w:val="Normal"/>
        <w:ind w:left="-720" w:right="-514" w:hanging="0"/>
        <w:rPr>
          <w:rFonts w:ascii="Cooper black;Times New Roman" w:hAnsi="Cooper black;Times New Roman" w:cs="Cooper black;Times New Roman"/>
        </w:rPr>
      </w:pPr>
      <w:r>
        <w:rPr>
          <w:rFonts w:cs="Cooper black;Times New Roman" w:ascii="Cooper black;Times New Roman" w:hAnsi="Cooper black;Times New Roman"/>
        </w:rPr>
      </w:r>
    </w:p>
    <w:p>
      <w:pPr>
        <w:pStyle w:val="Normal"/>
        <w:ind w:left="-720" w:right="-514" w:hanging="0"/>
        <w:rPr>
          <w:rFonts w:ascii="Cooper black;Times New Roman" w:hAnsi="Cooper black;Times New Roman" w:cs="Cooper black;Times New Roman"/>
          <w:lang w:val="en-US" w:eastAsia="en-US"/>
        </w:rPr>
      </w:pPr>
      <w:r>
        <w:rPr>
          <w:rFonts w:cs="Cooper black;Times New Roman" w:ascii="Cooper black;Times New Roman" w:hAnsi="Cooper black;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9075</wp:posOffset>
            </wp:positionH>
            <wp:positionV relativeFrom="paragraph">
              <wp:posOffset>-40005</wp:posOffset>
            </wp:positionV>
            <wp:extent cx="3296285" cy="2298700"/>
            <wp:effectExtent l="0" t="0" r="0" b="0"/>
            <wp:wrapSquare wrapText="bothSides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20" w:right="-514" w:hanging="0"/>
        <w:rPr>
          <w:rFonts w:ascii="Cooper black;Times New Roman" w:hAnsi="Cooper black;Times New Roman" w:cs="Cooper black;Times New Roman"/>
        </w:rPr>
      </w:pPr>
      <w:r>
        <w:rPr>
          <w:rFonts w:cs="Cooper black;Times New Roman" w:ascii="Cooper black;Times New Roman" w:hAnsi="Cooper black;Times New Roman"/>
        </w:rPr>
      </w:r>
    </w:p>
    <w:p>
      <w:pPr>
        <w:pStyle w:val="Normal"/>
        <w:ind w:left="-720" w:right="-514" w:hanging="0"/>
        <w:rPr>
          <w:rFonts w:ascii="Cooper black;Times New Roman" w:hAnsi="Cooper black;Times New Roman" w:cs="Cooper black;Times New Roman"/>
        </w:rPr>
      </w:pPr>
      <w:r>
        <w:rPr>
          <w:rFonts w:cs="Cooper black;Times New Roman" w:ascii="Cooper black;Times New Roman" w:hAnsi="Cooper black;Times New Roman"/>
        </w:rPr>
      </w:r>
    </w:p>
    <w:p>
      <w:pPr>
        <w:pStyle w:val="Normal"/>
        <w:ind w:left="-720" w:right="-514" w:hanging="0"/>
        <w:rPr>
          <w:rFonts w:ascii="Cooper black;Times New Roman" w:hAnsi="Cooper black;Times New Roman" w:cs="Cooper black;Times New Roman"/>
          <w:lang w:val="en-US" w:eastAsia="en-US"/>
        </w:rPr>
      </w:pPr>
      <w:r>
        <w:rPr>
          <w:rFonts w:cs="Cooper black;Times New Roman" w:ascii="Cooper black;Times New Roman" w:hAnsi="Cooper black;Times New Roman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5575</wp:posOffset>
            </wp:positionH>
            <wp:positionV relativeFrom="paragraph">
              <wp:posOffset>26035</wp:posOffset>
            </wp:positionV>
            <wp:extent cx="2284095" cy="2437765"/>
            <wp:effectExtent l="0" t="0" r="0" b="0"/>
            <wp:wrapSquare wrapText="bothSides"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20" w:right="-514" w:hanging="0"/>
        <w:rPr>
          <w:rFonts w:ascii="Cooper black;Times New Roman" w:hAnsi="Cooper black;Times New Roman" w:cs="Cooper black;Times New Roman"/>
        </w:rPr>
      </w:pPr>
      <w:r>
        <w:rPr>
          <w:rFonts w:cs="Cooper black;Times New Roman" w:ascii="Cooper black;Times New Roman" w:hAnsi="Cooper black;Times New Roman"/>
        </w:rPr>
      </w:r>
    </w:p>
    <w:p>
      <w:pPr>
        <w:pStyle w:val="Normal"/>
        <w:ind w:left="-720" w:right="-514" w:hanging="0"/>
        <w:rPr>
          <w:rFonts w:ascii="Cooper black;Times New Roman" w:hAnsi="Cooper black;Times New Roman" w:cs="Cooper black;Times New Roman"/>
          <w:lang w:val="en-US" w:eastAsia="en-US"/>
        </w:rPr>
      </w:pPr>
      <w:r>
        <w:rPr>
          <w:rFonts w:cs="Cooper black;Times New Roman" w:ascii="Cooper black;Times New Roman" w:hAnsi="Cooper black;Times New Roman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590</wp:posOffset>
            </wp:positionH>
            <wp:positionV relativeFrom="paragraph">
              <wp:posOffset>-96520</wp:posOffset>
            </wp:positionV>
            <wp:extent cx="3071495" cy="2302510"/>
            <wp:effectExtent l="0" t="0" r="0" b="0"/>
            <wp:wrapSquare wrapText="bothSides"/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1495" cy="230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20" w:right="-514" w:hanging="0"/>
        <w:rPr>
          <w:rFonts w:ascii="Cooper black;Times New Roman" w:hAnsi="Cooper black;Times New Roman" w:cs="Cooper black;Times New Roman"/>
        </w:rPr>
      </w:pPr>
      <w:r>
        <w:rPr>
          <w:rFonts w:cs="Cooper black;Times New Roman" w:ascii="Cooper black;Times New Roman" w:hAnsi="Cooper black;Times New Roman"/>
        </w:rPr>
      </w:r>
    </w:p>
    <w:p>
      <w:pPr>
        <w:pStyle w:val="Normal"/>
        <w:ind w:left="-720" w:right="-514" w:hanging="0"/>
        <w:rPr>
          <w:rFonts w:ascii="Cooper black;Times New Roman" w:hAnsi="Cooper black;Times New Roman" w:cs="Cooper black;Times New Roman"/>
        </w:rPr>
      </w:pPr>
      <w:r>
        <w:rPr>
          <w:rFonts w:cs="Cooper black;Times New Roman" w:ascii="Cooper black;Times New Roman" w:hAnsi="Cooper black;Times New Roman"/>
        </w:rPr>
      </w:r>
    </w:p>
    <w:p>
      <w:pPr>
        <w:pStyle w:val="Normal"/>
        <w:ind w:left="-720" w:right="-514" w:hanging="0"/>
        <w:rPr>
          <w:rFonts w:ascii="Cooper black;Times New Roman" w:hAnsi="Cooper black;Times New Roman" w:cs="Cooper black;Times New Roman"/>
        </w:rPr>
      </w:pPr>
      <w:r>
        <w:rPr>
          <w:rFonts w:cs="Cooper black;Times New Roman" w:ascii="Cooper black;Times New Roman" w:hAnsi="Cooper black;Times New Roman"/>
        </w:rPr>
      </w:r>
    </w:p>
    <w:p>
      <w:pPr>
        <w:pStyle w:val="Normal"/>
        <w:ind w:left="-720" w:right="-514" w:hanging="0"/>
        <w:rPr>
          <w:rFonts w:ascii="Cooper black;Times New Roman" w:hAnsi="Cooper black;Times New Roman" w:cs="Cooper black;Times New Roman"/>
        </w:rPr>
      </w:pPr>
      <w:r>
        <w:rPr>
          <w:rFonts w:cs="Cooper black;Times New Roman" w:ascii="Cooper black;Times New Roman" w:hAnsi="Cooper black;Times New Roman"/>
        </w:rPr>
      </w:r>
    </w:p>
    <w:p>
      <w:pPr>
        <w:pStyle w:val="Normal"/>
        <w:ind w:left="-720" w:right="-514" w:hanging="0"/>
        <w:rPr>
          <w:rFonts w:ascii="Cooper black;Times New Roman" w:hAnsi="Cooper black;Times New Roman" w:cs="Cooper black;Times New Roman"/>
        </w:rPr>
      </w:pPr>
      <w:r>
        <w:rPr>
          <w:rFonts w:cs="Cooper black;Times New Roman" w:ascii="Cooper black;Times New Roman" w:hAnsi="Cooper black;Times New Roman"/>
        </w:rPr>
      </w:r>
    </w:p>
    <w:p>
      <w:pPr>
        <w:pStyle w:val="Normal"/>
        <w:ind w:left="-720" w:right="-514" w:hanging="0"/>
        <w:rPr>
          <w:rFonts w:ascii="Cooper black;Times New Roman" w:hAnsi="Cooper black;Times New Roman" w:cs="Cooper black;Times New Roman"/>
        </w:rPr>
      </w:pPr>
      <w:r>
        <w:rPr>
          <w:rFonts w:cs="Cooper black;Times New Roman" w:ascii="Cooper black;Times New Roman" w:hAnsi="Cooper black;Times New Roman"/>
        </w:rPr>
      </w:r>
    </w:p>
    <w:p>
      <w:pPr>
        <w:pStyle w:val="Normal"/>
        <w:ind w:left="-720" w:right="-514" w:hanging="0"/>
        <w:rPr>
          <w:rFonts w:ascii="Cooper black;Times New Roman" w:hAnsi="Cooper black;Times New Roman" w:cs="Cooper black;Times New Roman"/>
          <w:lang w:val="en-US" w:eastAsia="en-US"/>
        </w:rPr>
      </w:pPr>
      <w:r>
        <w:rPr>
          <w:rFonts w:cs="Cooper black;Times New Roman" w:ascii="Cooper black;Times New Roman" w:hAnsi="Cooper black;Times New Roman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5735</wp:posOffset>
            </wp:positionH>
            <wp:positionV relativeFrom="paragraph">
              <wp:posOffset>-122555</wp:posOffset>
            </wp:positionV>
            <wp:extent cx="1948815" cy="2269490"/>
            <wp:effectExtent l="0" t="0" r="0" b="0"/>
            <wp:wrapSquare wrapText="bothSides"/>
            <wp:docPr id="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226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20" w:right="-514" w:hanging="0"/>
        <w:rPr>
          <w:rFonts w:ascii="Cooper black;Times New Roman" w:hAnsi="Cooper black;Times New Roman" w:cs="Cooper black;Times New Roman"/>
          <w:lang w:val="en-US" w:eastAsia="en-US"/>
        </w:rPr>
      </w:pPr>
      <w:r>
        <w:rPr>
          <w:rFonts w:cs="Cooper black;Times New Roman" w:ascii="Cooper black;Times New Roman" w:hAnsi="Cooper black;Times New Roman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</wp:posOffset>
            </wp:positionH>
            <wp:positionV relativeFrom="paragraph">
              <wp:posOffset>-179705</wp:posOffset>
            </wp:positionV>
            <wp:extent cx="2956560" cy="2120900"/>
            <wp:effectExtent l="0" t="0" r="0" b="0"/>
            <wp:wrapSquare wrapText="bothSides"/>
            <wp:docPr id="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20" w:right="-514" w:hanging="0"/>
        <w:rPr>
          <w:rFonts w:ascii="Cooper black;Times New Roman" w:hAnsi="Cooper black;Times New Roman" w:cs="Cooper black;Times New Roman"/>
        </w:rPr>
      </w:pPr>
      <w:r>
        <w:rPr>
          <w:rFonts w:cs="Cooper black;Times New Roman" w:ascii="Cooper black;Times New Roman" w:hAnsi="Cooper black;Times New Roman"/>
        </w:rPr>
      </w:r>
    </w:p>
    <w:p>
      <w:pPr>
        <w:pStyle w:val="Normal"/>
        <w:ind w:left="-720" w:right="-514" w:hanging="0"/>
        <w:rPr>
          <w:rFonts w:ascii="Cooper black;Times New Roman" w:hAnsi="Cooper black;Times New Roman" w:cs="Cooper black;Times New Roman"/>
        </w:rPr>
      </w:pPr>
      <w:r>
        <w:rPr>
          <w:rFonts w:cs="Cooper black;Times New Roman" w:ascii="Cooper black;Times New Roman" w:hAnsi="Cooper black;Times New Roman"/>
        </w:rPr>
      </w:r>
    </w:p>
    <w:p>
      <w:pPr>
        <w:pStyle w:val="Normal"/>
        <w:ind w:left="-720" w:right="-514" w:hanging="0"/>
        <w:rPr>
          <w:rFonts w:ascii="Cooper black;Times New Roman" w:hAnsi="Cooper black;Times New Roman" w:cs="Cooper black;Times New Roman"/>
        </w:rPr>
      </w:pPr>
      <w:r>
        <w:rPr>
          <w:rFonts w:cs="Cooper black;Times New Roman" w:ascii="Cooper black;Times New Roman" w:hAnsi="Cooper black;Times New Roman"/>
        </w:rPr>
      </w:r>
    </w:p>
    <w:p>
      <w:pPr>
        <w:pStyle w:val="Normal"/>
        <w:ind w:left="-720" w:right="-514" w:hanging="0"/>
        <w:rPr>
          <w:rFonts w:ascii="Cooper black;Times New Roman" w:hAnsi="Cooper black;Times New Roman" w:cs="Cooper black;Times New Roman"/>
        </w:rPr>
      </w:pPr>
      <w:r>
        <w:rPr>
          <w:rFonts w:cs="Cooper black;Times New Roman" w:ascii="Cooper black;Times New Roman" w:hAnsi="Cooper black;Times New Roman"/>
        </w:rPr>
      </w:r>
    </w:p>
    <w:p>
      <w:pPr>
        <w:pStyle w:val="Normal"/>
        <w:ind w:left="-720" w:right="-514" w:hanging="0"/>
        <w:rPr>
          <w:rFonts w:ascii="Cooper black;Times New Roman" w:hAnsi="Cooper black;Times New Roman" w:cs="Cooper black;Times New Roman"/>
        </w:rPr>
      </w:pPr>
      <w:r>
        <w:rPr>
          <w:rFonts w:cs="Cooper black;Times New Roman" w:ascii="Cooper black;Times New Roman" w:hAnsi="Cooper black;Times New Roman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rbon Block">
    <w:charset w:val="01"/>
    <w:family w:val="roman"/>
    <w:pitch w:val="default"/>
  </w:font>
  <w:font w:name="Cooper black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1:18:00Z</dcterms:created>
  <dc:creator>jade.howard</dc:creator>
  <dc:description/>
  <cp:keywords/>
  <dc:language>en-US</dc:language>
  <cp:lastModifiedBy>jade.howard</cp:lastModifiedBy>
  <dcterms:modified xsi:type="dcterms:W3CDTF">2012-02-07T01:46:00Z</dcterms:modified>
  <cp:revision>1</cp:revision>
  <dc:subject/>
  <dc:title/>
</cp:coreProperties>
</file>