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lackadder ITC" w:ascii="Blackadder ITC" w:hAnsi="Blackadder ITC"/>
          <w:sz w:val="48"/>
          <w:szCs w:val="48"/>
          <w:lang w:val="en-AU"/>
        </w:rPr>
        <w:t xml:space="preserve">Living in Antarctica is freezing cold. We need warm clothing like wool shirts, trouses, thermal underwear, wool or polar fleece jackets, wind proof jackets and so much more layers. I live and live and work in Scott base there are lots of research stations, bedrooms ,kitten, office and generator room. We eat what you normally eat at home lots of fresh fruit and vegetables. These things get transported over from countries by boats. We live in a heated building to keep us warm. Oh no the door just opened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2:20:00Z</dcterms:created>
  <dc:creator>Me</dc:creator>
  <dc:description/>
  <cp:keywords/>
  <dc:language>en-US</dc:language>
  <cp:lastModifiedBy>Me</cp:lastModifiedBy>
  <dcterms:modified xsi:type="dcterms:W3CDTF">2012-04-02T22:33:00Z</dcterms:modified>
  <cp:revision>1</cp:revision>
  <dc:subject/>
  <dc:title>Living in Antarctica is freezing cold</dc:title>
</cp:coreProperties>
</file>